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567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igant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Vigantice, sanace LB výtrž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8, 223457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prava Hážovického potoka v ř. km 0,085 – 7,176 byla provedena v roce 2000 za účelem stabilizace břehů a dna toku a není souvislá. Byla provedena v ř. km 0,085 – 0,545, 0,745 – 1,040, 2,313 – 3,770, 3,770 – 5,750 a 5,750 – 7,100 zřízením různých typů břehového opevnění – kamenného záhozu, rovnaniny, dlažby do betonu a opěrných zdí a stupňů, dřevěných i kamenných prahů ve dně. V řešeném úseku ř. km 5,040 - 5,750 byla opevněna pata svahu na šikmou výšku 1,2 m kamennou rovnaninou o tl. 0,3 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Erozním působením vody při povodni v květnu 2019 došlo v korytě Hážovického potoka ke vzniku několika povodňových škod. Tato projektová dokumentace řeší sanaci rozsáhlé výtrže na levém břehu toku v ř. km 5,107 – 5,122 vč. odplavení původního kamenného opevnění. Důvodem vzniku výtrže byl v souvislosti s podemletím paty svahu nestabilní sklon svahu a průsaky podzemní vody v úrovni cca 4 m nade dnem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Povodí Moravy, s.p. provedli neprodleně po vzniku výtrže její dočasnou sanaci kamennou rovnaninou z kameniva o hm. 500 – 1000 kg na výšku cca 1 m ode dna toku a odvedení průsakových vod drenáží ve formě štěrkových svahových žebe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prava území bude spočívat zejména v zajištění příjezdových tras ke korytu vodního toku. Příjezd ke stavbě je řešen po místní komunikaci na pozemku parc. č. 1182/1 a 1183, dále sjezdem do koryta toku přes pozemek parc. č. 102/18 a dále korytem toku. V rámci dočasných sanačních prací prováděných pracovníky Povodí Moravy, s.p. byl zřízen sjezd do koryta toku přes pozemek parc. č. 102/18. Tento sjezd zůstal zachován i pro budoucí údržbu. Z koryta toku bude zřizována vlastní stavba – opevnění svahu. Zásyp výtrže nad opevněním a jeho terénní úpravy bude nutno provádět shora z pozemku soukromé zahrady parc. č. 102/18, 102/16, 99/2 a 99/1 pomocí menší mechaniz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pozemků informováni o termínu zahájení stavby a vstupu na jejich pozemek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u na komunikace, komunikací a mos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ve vodním toku bude proveden odlov a záchranný transfer ryb a vodních živočich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u dohodnuty a zaznamenány podmínky pro zajištění ochrany všech vedení inženýrských sítí, které by mohly být v průběhu stavby poškozeny (zejména vodovod na pozemku zahrady), pokud nebyly součástí vyjádření správců sítí uvedených v Dokladové čá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e v korytě toku podél výtrže vybudována zemní hrázka, průsakové vody budou odčerpávány do vodního toku. Předpokládá se vybudování sypané zemní hrázky o v. 1 m. Vhodný nezávadný materiál pro zřízení hrázky je nutno zajistit ze zdroje mimo stavb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opevnění toku provedené pracovníky Povodí Moravy, s.p. bude rozebráno a získaný kamenný materiál bude využit pro opevnění v rámci stavby. Opevnění svahu bude provedeno kamennou rovnaninou z lomového kameniva o hm. 500 – 1000 kg do betonu opřenou ve dně o záhozovou patku z lomového kameniva o hm. 500 – 1000 kg s urovnáním záhozu v úrovni dna prolitou betonem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tka</w:t>
      </w:r>
      <w:r>
        <w:rPr>
          <w:rFonts w:cs="Arial" w:ascii="Arial" w:hAnsi="Arial"/>
        </w:rPr>
        <w:t xml:space="preserve"> bude provedena do hloubky 1,2 m pode dnem toku, o objemu 1,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bm. V úrovni dna bude zához urovnán na šířku 1 m. Prolévání patky betonem musí být prováděno bez přítomnosti vody, zrnitost kameniva v betonu a jeho konzistence musí odpovídat velikosti mezer v záhozu. Zához se před prolitím nebude proštěrkovávat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pevně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kam. rovnaninou</w:t>
      </w:r>
      <w:r>
        <w:rPr>
          <w:rFonts w:cs="Arial" w:ascii="Arial" w:hAnsi="Arial"/>
        </w:rPr>
        <w:t xml:space="preserve"> ve sklonu 3:2 bude provedeno v celé délce výtrže – 15 m na výšku 3 m a bude plynule napojeno na stávající opevnění nad a pod výtrží v délce 5 + 5 m, kde se bude výška opevnění plynule snižovat až na 1 m. Rovnanina bude uložena na filtrační vrstvu ze štěrku fr. 16 – 32 mm o tl. 200 mm. Tl. kam. rovnaniny bude 0,7 – 0,9 m. Rovnanina bude ukládána tak, aby výsledná konstrukce měla urovnaný líc ve sklonu 3:2. Kameny musí být ostrohranné </w:t>
      </w:r>
      <w:r>
        <w:rPr>
          <w:rFonts w:cs="Arial" w:ascii="Arial" w:hAnsi="Arial"/>
          <w:i/>
          <w:u w:val="single"/>
        </w:rPr>
        <w:t>(nesmí být využíváno kamenivo z lomu Bystřička)</w:t>
      </w:r>
      <w:r>
        <w:rPr>
          <w:rFonts w:cs="Arial" w:ascii="Arial" w:hAnsi="Arial"/>
        </w:rPr>
        <w:t xml:space="preserve">, spáry budou o šířce max. 150 mm, v jednom místě se nesmí stýkat více než 3 spáry. Kameny budou ukládány do vlhkého betonu na způsob kamenného zdiv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dvodnění svahu nad opevněním pro provedení zásypu výtrže a pro odvedení vod z terénu za rubem opevnění bude vybudována </w:t>
      </w:r>
      <w:r>
        <w:rPr>
          <w:rFonts w:cs="Arial" w:ascii="Arial" w:hAnsi="Arial"/>
          <w:b/>
          <w:i/>
        </w:rPr>
        <w:t>drenáž</w:t>
      </w:r>
      <w:r>
        <w:rPr>
          <w:rFonts w:cs="Arial" w:ascii="Arial" w:hAnsi="Arial"/>
        </w:rPr>
        <w:t xml:space="preserve"> ve 2 výškových úrovních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lní drenáž</w:t>
      </w:r>
      <w:r>
        <w:rPr>
          <w:rFonts w:cs="Arial" w:ascii="Arial" w:hAnsi="Arial"/>
        </w:rPr>
        <w:t xml:space="preserve"> bude provedena za rubem celého zřizovaného opevnění dl. 25 m násypem podkladní filtrační vrstvy štěrku fr. 16 – 32 mm o tl. vrstvy 200 mm. Rovnaninou bude provedeno 7 drenážních prostupů ve vzájemné osové vzdálenosti 3 m (krajní prostupy budou provedeny 3,5 m od okraje zřizovaného opevnění) ocelovou trubkou DN14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e sklonu 5 %, které budou vyvedeny v úrovni 300 mm nade dnem toku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orní horizontální drenáž</w:t>
      </w:r>
      <w:r>
        <w:rPr>
          <w:rFonts w:cs="Arial" w:ascii="Arial" w:hAnsi="Arial"/>
        </w:rPr>
        <w:t>, sloužící jako odvodnění staveniště, bude provedena v úrovni zjištěných vývěrů podzemní vody, cca 4 m nade dnem toku, a to štěrkovou vrstvou fr. 16 - 32 mm tl. 0,5 m, která bude uložena na filtrační geotextilii hm. 500 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ve sklonu 2 %. V drenážní vrstvě bude uloženo 5 podélných drénů z PVC potrubí DN110 s 2/3 perforací dl. 4,8 m ve vzájemné osové vzdálenosti 3 m, které budou odvádět drenážní vody na povrch násypu. Drenážní vody z podélných drénů bodu svedeny k horní hraně opevnění přes kamennou dlažbu tl. 0,3 m do betonu tl. 0,15 m a šířky 1 m. </w:t>
      </w:r>
      <w:r>
        <w:rPr>
          <w:rFonts w:cs="Arial" w:ascii="Arial" w:hAnsi="Arial"/>
          <w:i/>
          <w:u w:val="single"/>
        </w:rPr>
        <w:t>Dlažba bude provedena ve tvaru žlabu s vyspádováním ke své podélné ose pro koncentraci drenážních vod. Rovněž líc kamenné rovnaniny v ose dlažby bude proveden ve formě žlab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vah nad opevněním</w:t>
      </w:r>
      <w:r>
        <w:rPr>
          <w:rFonts w:cs="Arial" w:ascii="Arial" w:hAnsi="Arial"/>
        </w:rPr>
        <w:t xml:space="preserve"> bude dosypán vhodnou hutněnou zeminou s vytvořením plynulé horní břehové hrany v mírném oblouku s napojením na terén před a za výtrží, povrch násypu bude oset travní směsí. V horní části výtrže bude pro zvýšení stability svahu provedena výsadba vhodných dřevin, a to střídavě ve 2 řadách ve vzájemných vzdálenostech 3 m v celkovém počtu 9 kusů (5 × javor, 4 × dub). Vysazovány budou dřeviny o výšce min. 1,8 m. Stromy budou ukotveny k dřevěnému kůlu o v. 2,5 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neopevněné plochy dotčené terénními úpravami (zásyp výtrží, odstranění sedimentů) budou po dokončení urovnány a osety travní směs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nesmí dojít k poškození, nebo narušení funkce cizích objektů – zejm. výustních objektů, mostu, vedení inženýrských sítí apod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áce je nutno provést v souladu s příslušnými technickými normami TNV 75 2102 a TNV 75 21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veškerých odpadů ze stavby zajistí zhotovitel v souladu se zákonem č. 185/2001 Sb., o odpadech. Doklad o předání k dalšímu využití resp. o uložení na skládku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staveništi a v jeho blízkosti se nachází vedení podzemních i nadzemních inženýrských sítí.</w:t>
      </w:r>
      <w:r>
        <w:rPr/>
        <w:t xml:space="preserve"> </w:t>
      </w:r>
      <w:r>
        <w:rPr>
          <w:rFonts w:cs="Arial" w:ascii="Arial" w:hAnsi="Arial"/>
        </w:rPr>
        <w:t xml:space="preserve">Před zahájením stavby zajistí zhotovitel na celém opravovaném úseku vytyčení veškerých inženýrských sítí jejich správ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nesmí dojít k poškození podzemních, ani nadzemních vedení. Ochrana podzemních sítí před poškozením pojezdem stavební mechanizací bude zajištěna např. položením bet. silničních panelů v místě přejezdu. Zemní práce v ochranném pásmu plynovou budou prováděny ruč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dotčených organizací jsou doloženy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5. Přehled kubatu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anace břehové výtr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ebrání stávajícího kamenného opevnění … 8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/>
        </w:rPr>
        <w:t>výkopy pro opevnění viz tabulka kubatur</w:t>
      </w:r>
      <w:r>
        <w:rPr>
          <w:rFonts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</w:rPr>
        <w:t>níže, projekt byl zpracován na základě zaměření před provedením opevnění, vypočtené hodnoty nemusí odpovídat skutečnosti a je nutno je upravit na základě zjištěných skutečností v rámci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tka z LK 500 – 1000 kg s prolitím betonem …25 × 1,08 = 2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rovnání záhozu v úrovni dna … 25 × 1 = 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evnění kam. rovnaninou z lom. kameniva o hm. 500 - 1000 kg do betonu … 15 × 3,206 + 2 × 5 × (3,206 + 1,209)/2 = 70,16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a tl. 300 mm z lom. kamene do betonu tl. 150 mm…5 × 1 × 2,5 = 12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op pro horizontální drenáž … 5 × 15 × 0,5 × 50%</w:t>
      </w:r>
      <w:r>
        <w:rPr>
          <w:rFonts w:cs="Arial" w:ascii="Arial" w:hAnsi="Arial"/>
          <w:vertAlign w:val="subscript"/>
        </w:rPr>
        <w:t>odhad</w:t>
      </w:r>
      <w:r>
        <w:rPr>
          <w:rFonts w:cs="Arial" w:ascii="Arial" w:hAnsi="Arial"/>
        </w:rPr>
        <w:t xml:space="preserve"> = 18,7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štěrková vrstva</w:t>
      </w:r>
      <w:r>
        <w:rPr/>
        <w:t xml:space="preserve"> </w:t>
      </w:r>
      <w:r>
        <w:rPr>
          <w:rFonts w:cs="Arial" w:ascii="Arial" w:hAnsi="Arial"/>
        </w:rPr>
        <w:t>fr. 16 - 32 mm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d rovnaninou … 15×3×0,2 + 2×5×(3+1)/2×0,2 = 13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orizontální drenáž</w:t>
      </w:r>
      <w:r>
        <w:rPr/>
        <w:t xml:space="preserve"> </w:t>
      </w:r>
      <w:r>
        <w:rPr>
          <w:rFonts w:cs="Arial" w:ascii="Arial" w:hAnsi="Arial"/>
        </w:rPr>
        <w:t>… 15 × 4,5 × 0,5 = 33,7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1429" w:hanging="1003"/>
        <w:rPr>
          <w:rFonts w:ascii="Arial" w:hAnsi="Arial" w:cs="Arial"/>
        </w:rPr>
      </w:pPr>
      <w:r>
        <w:rPr>
          <w:rFonts w:cs="Arial" w:ascii="Arial" w:hAnsi="Arial"/>
        </w:rPr>
        <w:t>drenážní potrubí PVC DN110 … dl. 5 × 4,8 = 24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enážní prostupy rovnaninou oc. DN140 … 7 × 1,1 = 7,7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rovnání + osetí násypu …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5 × </w:t>
      </w:r>
      <w:r>
        <w:rPr>
          <w:rFonts w:cs="Symath" w:ascii="Symath" w:hAnsi="Symath"/>
        </w:rPr>
        <w:t>S</w:t>
      </w:r>
      <w:r>
        <w:rPr>
          <w:rFonts w:cs="Arial" w:ascii="Arial" w:hAnsi="Arial"/>
        </w:rPr>
        <w:t>(5,1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5,12×1,7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5 × 1 × </w:t>
      </w:r>
      <w:r>
        <w:rPr>
          <w:rFonts w:cs="Symath" w:ascii="Symath" w:hAnsi="Symath"/>
        </w:rPr>
        <w:t>S</w:t>
      </w:r>
      <w:r>
        <w:rPr>
          <w:rFonts w:cs="Arial" w:ascii="Arial" w:hAnsi="Arial"/>
        </w:rPr>
        <w:t>(1,2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1,25×1,7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vertAlign w:val="subscript"/>
        </w:rPr>
        <w:t>dlažba</w:t>
      </w:r>
      <w:r>
        <w:rPr>
          <w:rFonts w:cs="Arial" w:ascii="Arial" w:hAnsi="Arial"/>
        </w:rPr>
        <w:t xml:space="preserve"> = 139,1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rázka pro odvedení vody … (25 + 2 × 3) × ((1,5+0,5)/2×1) = 3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  <w:drawing>
          <wp:inline distT="0" distB="0" distL="0" distR="0">
            <wp:extent cx="5721350" cy="3914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e stavbě je řešen po místní komunikaci na pozemku parc. č. 1182/1 a 1183, dále sjezdem do koryta toku přes pozemek parc. č. 102/18 a dále korytem toku. V rámci dočasných sanačních prací prováděných pracovníky Povodí Moravy, s.p. byl zřízen sjezd do koryta toku přes pozemek parc. č. 102/18. Tento sjezd zůstal zachován i pro budoucí údržbu. Z koryta toku bude realizována vlastní stavba – opevnění svahu vč. drenáže. </w:t>
      </w:r>
      <w:r>
        <w:rPr>
          <w:rFonts w:cs="Arial" w:ascii="Arial" w:hAnsi="Arial"/>
          <w:i/>
          <w:u w:val="single"/>
        </w:rPr>
        <w:t>Zásyp výtrže nad opevněním a jeho terénní úpravy bude nutno provádět shora z pozemku soukromé zahrady parc. č. 102/18, 102/16, 99/2 a 99/1 pomocí menší mechaniz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ípravy stavby budou vlastníci pozemků informováni o termínu zahájení stavby a vstupu na jejich pozemek a budou dohodnuty případné podmínky pojezdu, pokud nejsou uvedeny v 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, nájezdů na komunikace, komunikací a mostu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urovnány, pozemky s travním porostem osety travní směsí a provedeny případné opravy poškozených komunikací. Zemědělské plochy budou upraveny dle požadavku jejich vlastníků. Následně budou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zeminou, kamenivem a dalším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ath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01:00Z</dcterms:created>
  <dc:creator>vrastil</dc:creator>
  <dc:description/>
  <dc:language>en-US</dc:language>
  <cp:lastModifiedBy>Šefčíková Jana</cp:lastModifiedBy>
  <cp:lastPrinted>2019-07-16T12:34:00Z</cp:lastPrinted>
  <dcterms:modified xsi:type="dcterms:W3CDTF">2020-02-12T13:01:00Z</dcterms:modified>
  <cp:revision>2</cp:revision>
  <dc:subject/>
  <dc:title/>
</cp:coreProperties>
</file>